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>
          <w:trHeight w:val="3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Na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 Leve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s Us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SCS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From Decay to Rebir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The Middle Ages (A.D. 450-130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From the Scholar’s De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</w:t>
            </w:r>
            <w:r>
              <w:rPr>
                <w:sz w:val="20"/>
              </w:rPr>
              <w:t>Marilyn Stockst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roduces Chretien de Tro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riting Workshop Professional Model: 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Revising to Delete Unnecessary Words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 II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ntice Hall Literatu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ld Masterpiece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guin Edition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iting About Literature: Evaluate Literary Them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 w:val="false"/>
                <w:sz w:val="20"/>
              </w:rPr>
              <w:t>Writing Workshop: Research: Research P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abulary Workshop: Analyz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sessment Workshop: Critical Reading: Comparing and Contra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munication Workshop: Analyzing the Impact of the Med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ggestions for Further Reading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/literary 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rnacu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chety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ymb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roic qu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ernatural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ivalric roma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urtly roma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ge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ance h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dieval ep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roic fl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guised identity (archetyp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ymbolic t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eg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ag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racterization (direct and indirec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e speaker (the po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ur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Editorial and me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 w:val="false"/>
                <w:sz w:val="20"/>
              </w:rPr>
              <w:t>Vernacular Epic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(characters, basic plot, autho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om the Song or Roland; from The Nibelungenlied; How Siegfried Was Slain;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om ComicFan; from Percival: The Grail; The Lay of the Werewolf; Sir Galahad; from the Divine Comedy: Inferno; Canto I: The Dark Wood of Error; CantoIII: The Vestibule of Hell; Canto V: Circle Two; Canto XXXIV: Ninth Circle; The  Art of Translation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urtly Lo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chess of Aquita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untess of Poit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ddle 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nry Plantage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ichard the Lion Hear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hn Lackl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rlemag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retien de Troy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thic Cathedr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usa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eudal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th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e de Champag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nte Alighier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s (to World, other texts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fred, Lord Tennyson’s “Sir Galahad”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aluate Literary Themes; Research: Research Paper; Journal; the Interview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mework for this Uni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ills Workshops;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search Paper;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terview;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utside Reading editorials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Outside Reading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L.1.03.8  Make connections between works, self and related topics in response and reflection;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.3.04.4  Demonstrate comprehension of main idea and supporting details in argument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T.4.02.3  Examine how elements such as irony and symbolism impact them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T.4.05.7  Identify and analyze influences. Contexts, or biases in critical text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T.4.05.10  Analyze connections between ideas, concepts, characters and experiences in critical text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1.1  Use strategies for preparation, engagement, and reflection on world literatur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1.5  Analyze archetypal characters, themes, and settings in world literatur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.5.01.7  Understand the cultural and historical impact on world literature texts.</w:t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45:00Z</dcterms:created>
  <dc:creator>Barbara Vogt</dc:creator>
  <dc:description/>
  <cp:keywords/>
  <dc:language>en-US</dc:language>
  <cp:lastModifiedBy>Barbara Vogt</cp:lastModifiedBy>
  <dcterms:modified xsi:type="dcterms:W3CDTF">2009-02-15T18:34:00Z</dcterms:modified>
  <cp:revision>4</cp:revision>
  <dc:subject/>
  <dc:title>Manteo High School: English Department: Common Goals</dc:title>
</cp:coreProperties>
</file>